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tabs>
          <w:tab w:val="clear" w:pos="708"/>
          <w:tab w:val="left" w:pos="3825" w:leader="none"/>
        </w:tabs>
        <w:rPr>
          <w:u w:val="single"/>
        </w:rPr>
      </w:pPr>
      <w:r>
        <w:rPr/>
        <w:t>Poniżej znajduje się tekst o efekcie cieplarnianym podzielony na 30 fragmentów. Pojedyncze fragmenty należy losowo rozdać uczniom. W przypadku, gdy uczniów będzie mniej niż 30, należy połączyć ze sobą niektóre części w jedną całość, tak aby wszystkich fragmentów było tyle, ilu uczniów bierze udział w tym ćwiczeni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ewnie wszyscy z Was słyszeli o efekcie cieplarnianym. Ale co to właściwie jest? Jego druga nazwa to…</w:t>
      </w:r>
    </w:p>
    <w:p>
      <w:pPr>
        <w:pStyle w:val="Normal"/>
        <w:rPr/>
      </w:pPr>
      <w:r>
        <w:rPr/>
        <w:t>…</w:t>
      </w:r>
      <w:r>
        <w:rPr/>
        <w:t>efekt szklarniowy. Pochodzi ona od szklarni, ponieważ mechanizm jakim rządzi się ten efekt zbliżony jest właśnie do tego…</w:t>
      </w:r>
    </w:p>
    <w:p>
      <w:pPr>
        <w:pStyle w:val="Normal"/>
        <w:rPr/>
      </w:pPr>
      <w:r>
        <w:rPr/>
        <w:t>…</w:t>
      </w:r>
      <w:r>
        <w:rPr/>
        <w:t>co zachodzi w szklarni w słoneczny dzień. Dobrze wiemy, że jest tam zawsze cieplej niż na otwartej przestrzeni – dzięki temu rośliny w niej uprawiane mogą szybciej dojrzewać. Dzieje się tak dlatego…</w:t>
      </w:r>
    </w:p>
    <w:p>
      <w:pPr>
        <w:pStyle w:val="Normal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że szkło przepuszcza promienie słoneczne. Ziemia i rośliny pochłaniają światło, dzięki czemu się ogrzewają i wypromieniowują ciepło, które…</w:t>
      </w:r>
    </w:p>
    <w:p>
      <w:pPr>
        <w:pStyle w:val="Normal"/>
        <w:rPr/>
      </w:pPr>
      <w:r>
        <w:rPr/>
        <w:t>…</w:t>
      </w:r>
      <w:r>
        <w:rPr/>
        <w:t>od wewnątrz szklarni nie może wydostać się na zewnątrz. Dzięki temu temperatura w środku…</w:t>
      </w:r>
    </w:p>
    <w:p>
      <w:pPr>
        <w:pStyle w:val="Normal"/>
        <w:rPr/>
      </w:pPr>
      <w:r>
        <w:rPr/>
        <w:t>…</w:t>
      </w:r>
      <w:r>
        <w:rPr/>
        <w:t>zwiększa się. Tak samo dzieje się na Ziemi, do której dociera promieniowanie Słońca. Przechodzi ono przez…</w:t>
      </w:r>
    </w:p>
    <w:p>
      <w:pPr>
        <w:pStyle w:val="Normal"/>
        <w:rPr/>
      </w:pPr>
      <w:r>
        <w:rPr/>
        <w:t>…</w:t>
      </w:r>
      <w:r>
        <w:rPr/>
        <w:t>atmosferę ziemską, czyli warstwę gazów otaczających naszą planetę. W szklarni jej rolę pełniło…</w:t>
      </w:r>
    </w:p>
    <w:p>
      <w:pPr>
        <w:pStyle w:val="Normal"/>
        <w:rPr/>
      </w:pPr>
      <w:r>
        <w:rPr/>
        <w:t>…</w:t>
      </w:r>
      <w:r>
        <w:rPr/>
        <w:t>szkło. Promienie słoneczne docierają do ziemi, która ogrzewając się wypromieniowuje ciepło. Gdyby całe to ciepło wracało w kosmos, wówczas…</w:t>
      </w:r>
    </w:p>
    <w:p>
      <w:pPr>
        <w:pStyle w:val="Normal"/>
        <w:rPr/>
      </w:pPr>
      <w:r>
        <w:rPr/>
        <w:t>…</w:t>
      </w:r>
      <w:r>
        <w:rPr/>
        <w:t>średnia temperatura na Ziemi wynosiłaby -18</w:t>
      </w:r>
      <w:r>
        <w:rPr>
          <w:vertAlign w:val="superscript"/>
        </w:rPr>
        <w:t>o</w:t>
      </w:r>
      <w:r>
        <w:rPr/>
        <w:t>C. Jest jednak inaczej, ponieważ…</w:t>
      </w:r>
    </w:p>
    <w:p>
      <w:pPr>
        <w:pStyle w:val="Normal"/>
        <w:rPr/>
      </w:pPr>
      <w:r>
        <w:rPr/>
        <w:t>…</w:t>
      </w:r>
      <w:r>
        <w:rPr/>
        <w:t>część wypromieniowywanego przez ziemię ciepła zatrzymywana jest przez atmosferę. Odpowiedzialne są za to…</w:t>
      </w:r>
    </w:p>
    <w:p>
      <w:pPr>
        <w:pStyle w:val="Normal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gazy cieplarniane. Należą do nich para wodna, dwutlenek węgla, metan, podtlenek azotu, węglowodory chlorowcopochodne i gazy przemysłowe. Działają w taki sposób jak…</w:t>
      </w:r>
    </w:p>
    <w:p>
      <w:pPr>
        <w:pStyle w:val="Normal"/>
        <w:rPr/>
      </w:pPr>
      <w:r>
        <w:rPr/>
        <w:t>…</w:t>
      </w:r>
      <w:r>
        <w:rPr/>
        <w:t>szyba w szklarni – przepuszczają promieniowanie słoneczne, ale zapobiegają wydostawaniu się na zewnątrz promieniowania cieplnego. Jest ono…</w:t>
      </w:r>
    </w:p>
    <w:p>
      <w:pPr>
        <w:pStyle w:val="Normal"/>
        <w:rPr/>
      </w:pPr>
      <w:r>
        <w:rPr/>
        <w:t>…</w:t>
      </w:r>
      <w:r>
        <w:rPr/>
        <w:t>absorbowane przez te gazy, dzięki czemu średnia temperatura na Ziemi wynosi 15</w:t>
      </w:r>
      <w:r>
        <w:rPr>
          <w:vertAlign w:val="superscript"/>
        </w:rPr>
        <w:t xml:space="preserve">o </w:t>
      </w:r>
      <w:r>
        <w:rPr/>
        <w:t>C. Jak  widzicie, efekt cieplarniany jest zjawiskiem…</w:t>
      </w:r>
    </w:p>
    <w:p>
      <w:pPr>
        <w:pStyle w:val="Normal"/>
        <w:rPr/>
      </w:pPr>
      <w:r>
        <w:rPr/>
        <w:t>…</w:t>
      </w:r>
      <w:r>
        <w:rPr/>
        <w:t>naturalnym i pożytecznym, jednak niebezpieczne jest tempo, w jakim…</w:t>
      </w:r>
    </w:p>
    <w:p>
      <w:pPr>
        <w:pStyle w:val="Normal"/>
        <w:rPr/>
      </w:pPr>
      <w:r>
        <w:rPr/>
        <w:t>…</w:t>
      </w:r>
      <w:r>
        <w:rPr/>
        <w:t>następuje jego rozwój. Od ponad 150 lat człowiek bardzo mocno ingeruje w klimat. Przełomowym momentem w dziejach ludzkości była…</w:t>
      </w:r>
    </w:p>
    <w:p>
      <w:pPr>
        <w:pStyle w:val="Normal"/>
        <w:rPr/>
      </w:pPr>
      <w:r>
        <w:rPr/>
        <w:t>…</w:t>
      </w:r>
      <w:r>
        <w:rPr/>
        <w:t>rewolucja przemysłowa. Od tego czasu średnia globalna temperatura na Ziemi wzrosła o prawie…</w:t>
      </w:r>
    </w:p>
    <w:p>
      <w:pPr>
        <w:pStyle w:val="Normal"/>
        <w:rPr/>
      </w:pPr>
      <w:r>
        <w:rPr/>
        <w:t>…</w:t>
      </w:r>
      <w:r>
        <w:rPr>
          <w:rFonts w:cs="Calibri"/>
        </w:rPr>
        <w:t xml:space="preserve"> </w:t>
      </w:r>
      <w:r>
        <w:rPr/>
        <w:t>0,7</w:t>
      </w:r>
      <w:r>
        <w:rPr>
          <w:vertAlign w:val="superscript"/>
        </w:rPr>
        <w:t>o</w:t>
      </w:r>
      <w:r>
        <w:rPr/>
        <w:t xml:space="preserve"> C. Jasne stało się, że zmiany klimatu zachodzą szybciej i są bardziej…</w:t>
      </w:r>
    </w:p>
    <w:p>
      <w:pPr>
        <w:pStyle w:val="Normal"/>
        <w:rPr/>
      </w:pPr>
      <w:r>
        <w:rPr/>
        <w:t>…</w:t>
      </w:r>
      <w:r>
        <w:rPr/>
        <w:t>niebezpieczne, niż można by się było tego spodziewać. Największy i zarazem niechlubny udział w tym procesie mają…</w:t>
      </w:r>
    </w:p>
    <w:p>
      <w:pPr>
        <w:pStyle w:val="Normal"/>
        <w:rPr/>
      </w:pPr>
      <w:r>
        <w:rPr/>
        <w:t>…</w:t>
      </w:r>
      <w:r>
        <w:rPr/>
        <w:t>kraje uprzemysłowione, które w wyniku spalania uwalniają do atmosfery bardzo duże ilości gazów. Obecnie stężenie dwutlenku węgla jest najwyższe od…</w:t>
      </w:r>
    </w:p>
    <w:p>
      <w:pPr>
        <w:pStyle w:val="Normal"/>
        <w:rPr/>
      </w:pPr>
      <w:r>
        <w:rPr/>
        <w:t>…</w:t>
      </w:r>
      <w:r>
        <w:rPr/>
        <w:t>160 000 lat i wynosi 360 ppm. Jeżeli będzie dalej wzrastało w tym tempie, to do roku 2100 do atmosfery wyemitowanych zostanie…</w:t>
      </w:r>
    </w:p>
    <w:p>
      <w:pPr>
        <w:pStyle w:val="Normal"/>
        <w:rPr/>
      </w:pPr>
      <w:r>
        <w:rPr/>
        <w:t>…</w:t>
      </w:r>
      <w:r>
        <w:rPr/>
        <w:t>7,6 bln ton tego gazu! Naukowcy ostrzegają, że absolutną granicą dalszego ocieplenia klimatu jest jej wzrost o…</w:t>
      </w:r>
    </w:p>
    <w:p>
      <w:pPr>
        <w:pStyle w:val="Normal"/>
        <w:rPr/>
      </w:pPr>
      <w:r>
        <w:rPr/>
        <w:t>…</w:t>
      </w:r>
      <w:r>
        <w:rPr/>
        <w:t>2</w:t>
      </w:r>
      <w:r>
        <w:rPr>
          <w:vertAlign w:val="superscript"/>
        </w:rPr>
        <w:t>o</w:t>
      </w:r>
      <w:r>
        <w:rPr/>
        <w:t xml:space="preserve"> C. Wśród skutków tego stanu rzeczy na pewno słyszeliście o pustynnieniu gorących regionów naszej planety i pojawieniu się uchodźców klimatycznych, którzy…</w:t>
      </w:r>
    </w:p>
    <w:p>
      <w:pPr>
        <w:pStyle w:val="Normal"/>
        <w:rPr/>
      </w:pPr>
      <w:r>
        <w:rPr/>
        <w:t>…</w:t>
      </w:r>
      <w:r>
        <w:rPr/>
        <w:t>nie są w stanie przetrwać w miejscach, gdzie żyli od pokoleń, ponieważ zmiany klimatu uniemożliwiają im…</w:t>
      </w:r>
    </w:p>
    <w:p>
      <w:pPr>
        <w:pStyle w:val="Normal"/>
        <w:rPr/>
      </w:pPr>
      <w:r>
        <w:rPr/>
        <w:t>…</w:t>
      </w:r>
      <w:r>
        <w:rPr/>
        <w:t>uprawę ziemi. Pojawiają się także często klęski żywiołowe takie jak susze, tornada i powodzie. Topi się także pokrywa lodowa, czego skutkiem jest…</w:t>
      </w:r>
    </w:p>
    <w:p>
      <w:pPr>
        <w:pStyle w:val="Normal"/>
        <w:rPr/>
      </w:pPr>
      <w:r>
        <w:rPr/>
        <w:t>…</w:t>
      </w:r>
      <w:r>
        <w:rPr/>
        <w:t>wzrost poziomu wód i oceanów. Pokrywa lodowa w Arktyce, w porównaniu do roku 2005, stopniała o…</w:t>
      </w:r>
    </w:p>
    <w:p>
      <w:pPr>
        <w:pStyle w:val="Normal"/>
        <w:rPr/>
      </w:pPr>
      <w:r>
        <w:rPr/>
        <w:t>…</w:t>
      </w:r>
      <w:r>
        <w:rPr/>
        <w:t>ok. 25% i jest obecnie najcieńsza od momentu, kiedy zaczęto dokonywać tego typu pomiarów. Takie tempo topnienia…</w:t>
      </w:r>
    </w:p>
    <w:p>
      <w:pPr>
        <w:pStyle w:val="Normal"/>
        <w:rPr/>
      </w:pPr>
      <w:r>
        <w:rPr/>
        <w:t>…</w:t>
      </w:r>
      <w:r>
        <w:rPr/>
        <w:t>jest zatrważająco szybkie, a dla naukowców jest podstawą do twierdzenia, że pokrywa lodowa w tym miejscu może stopnieć do zera w ciągu…</w:t>
      </w:r>
    </w:p>
    <w:p>
      <w:pPr>
        <w:pStyle w:val="Normal"/>
        <w:rPr/>
      </w:pPr>
      <w:r>
        <w:rPr/>
        <w:t>…</w:t>
      </w:r>
      <w:r>
        <w:rPr/>
        <w:t>najbliższych 7 lat. Takie tempo zmian nie występowało od półtora tysiąca lat, a naukowcy z Międzynarodowego Zespołu ds. Zmian Klimatu (IPCC) są zgodni co do tego, że z 90% prawdopodobieństwem jest ono wywołane…</w:t>
      </w:r>
    </w:p>
    <w:p>
      <w:pPr>
        <w:pStyle w:val="Normal"/>
        <w:rPr/>
      </w:pPr>
      <w:r>
        <w:rPr/>
        <w:t>…</w:t>
      </w:r>
      <w:r>
        <w:rPr/>
        <w:t>antropogeniczną emisją gazów. Obliczono także, że zmniejszenie emisji gazów cieplarnianych kosztowałoby nas dzisiaj dziesięciokrotnie mniej, niż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</w:t>
      </w:r>
      <w:r>
        <w:rPr/>
        <w:t>pokrycie kosztów olbrzymich szkód, które mogą zaistnieć w przyszłości jako skutki zmian klimatu. Czy będzie to koniecznością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06T18:51:00Z</dcterms:modified>
  <cp:revision>20</cp:revision>
  <dc:subject/>
  <dc:title>Scenariusz lekcji, </dc:title>
</cp:coreProperties>
</file>